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034304636"/>
            <w:bookmarkStart w:id="2" w:name="__Fieldmark__13_2034304636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034304636"/>
            <w:bookmarkStart w:id="4" w:name="__Fieldmark__18_2034304636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034304636"/>
            <w:bookmarkStart w:id="6" w:name="__Fieldmark__24_2034304636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034304636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034304636"/>
            <w:bookmarkStart w:id="8" w:name="__Fieldmark__28_2034304636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034304636"/>
            <w:bookmarkStart w:id="10" w:name="__Fieldmark__31_2034304636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034304636"/>
            <w:bookmarkStart w:id="12" w:name="__Fieldmark__32_2034304636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034304636"/>
            <w:bookmarkStart w:id="14" w:name="__Fieldmark__33_2034304636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034304636"/>
            <w:bookmarkStart w:id="16" w:name="__Fieldmark__34_2034304636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034304636"/>
            <w:bookmarkStart w:id="18" w:name="__Fieldmark__35_2034304636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034304636"/>
            <w:bookmarkStart w:id="20" w:name="__Fieldmark__36_2034304636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034304636"/>
            <w:bookmarkStart w:id="22" w:name="__Fieldmark__37_2034304636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034304636"/>
            <w:bookmarkStart w:id="24" w:name="__Fieldmark__38_2034304636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034304636"/>
            <w:bookmarkStart w:id="26" w:name="__Fieldmark__39_2034304636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034304636"/>
            <w:bookmarkStart w:id="28" w:name="__Fieldmark__42_2034304636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034304636"/>
            <w:bookmarkStart w:id="30" w:name="__Fieldmark__45_2034304636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034304636"/>
            <w:bookmarkStart w:id="32" w:name="__Fieldmark__48_2034304636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034304636"/>
            <w:bookmarkStart w:id="34" w:name="__Fieldmark__51_2034304636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034304636"/>
            <w:bookmarkStart w:id="36" w:name="__Fieldmark__54_2034304636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034304636"/>
            <w:bookmarkStart w:id="38" w:name="__Fieldmark__60_2034304636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034304636"/>
            <w:bookmarkStart w:id="40" w:name="__Fieldmark__61_2034304636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034304636"/>
            <w:bookmarkStart w:id="42" w:name="__Fieldmark__62_2034304636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034304636"/>
            <w:bookmarkStart w:id="44" w:name="__Fieldmark__63_2034304636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034304636"/>
            <w:bookmarkStart w:id="46" w:name="__Fieldmark__64_2034304636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034304636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034304636"/>
            <w:bookmarkStart w:id="48" w:name="__Fieldmark__65_2034304636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034304636"/>
            <w:bookmarkStart w:id="50" w:name="__Fieldmark__66_2034304636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034304636"/>
            <w:bookmarkStart w:id="52" w:name="__Fieldmark__67_2034304636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034304636"/>
            <w:bookmarkStart w:id="54" w:name="__Fieldmark__69_2034304636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034304636"/>
            <w:bookmarkStart w:id="56" w:name="__Fieldmark__70_2034304636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034304636"/>
            <w:bookmarkStart w:id="58" w:name="__Fieldmark__71_2034304636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034304636"/>
            <w:bookmarkStart w:id="60" w:name="__Fieldmark__72_2034304636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034304636"/>
            <w:bookmarkStart w:id="62" w:name="__Fieldmark__73_2034304636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034304636"/>
            <w:bookmarkStart w:id="64" w:name="__Fieldmark__74_2034304636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034304636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034304636"/>
            <w:bookmarkStart w:id="66" w:name="__Fieldmark__75_2034304636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034304636"/>
            <w:bookmarkStart w:id="68" w:name="__Fieldmark__76_2034304636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034304636"/>
            <w:bookmarkStart w:id="70" w:name="__Fieldmark__77_2034304636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034304636"/>
            <w:bookmarkStart w:id="72" w:name="__Fieldmark__80_2034304636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034304636"/>
            <w:bookmarkStart w:id="74" w:name="__Fieldmark__81_2034304636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034304636"/>
            <w:bookmarkStart w:id="76" w:name="__Fieldmark__82_2034304636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034304636"/>
            <w:bookmarkStart w:id="78" w:name="__Fieldmark__83_2034304636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034304636"/>
            <w:bookmarkStart w:id="80" w:name="__Fieldmark__84_2034304636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034304636"/>
            <w:bookmarkStart w:id="82" w:name="__Fieldmark__85_2034304636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034304636"/>
            <w:bookmarkStart w:id="84" w:name="__Fieldmark__86_2034304636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034304636"/>
            <w:bookmarkStart w:id="86" w:name="__Fieldmark__87_2034304636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034304636"/>
            <w:bookmarkStart w:id="88" w:name="__Fieldmark__88_2034304636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034304636"/>
            <w:bookmarkStart w:id="90" w:name="__Fieldmark__89_2034304636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034304636"/>
            <w:bookmarkStart w:id="92" w:name="__Fieldmark__90_2034304636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034304636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034304636"/>
            <w:bookmarkStart w:id="94" w:name="__Fieldmark__91_2034304636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034304636"/>
            <w:bookmarkStart w:id="96" w:name="__Fieldmark__92_2034304636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034304636"/>
            <w:bookmarkStart w:id="98" w:name="__Fieldmark__93_2034304636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034304636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034304636"/>
            <w:bookmarkStart w:id="100" w:name="__Fieldmark__94_2034304636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034304636"/>
            <w:bookmarkStart w:id="102" w:name="__Fieldmark__95_2034304636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034304636"/>
            <w:bookmarkStart w:id="104" w:name="__Fieldmark__96_2034304636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